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35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a</w:t>
            </w:r>
          </w:p>
        </w:tc>
        <w:tc>
          <w:tcPr>
            <w:tcW w:w="273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_para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SAN QUINT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 ESPAÑ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 SAN VIC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VIRGEN DEL PUERTO G.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VIRGEN DEL PUERTO C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EXTREMADURA Nº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L ANG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 GUADARRAMA Nº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 GUADARRAMA Nº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 GALIANA Nº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JESUI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ADOR CRESP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OLIVOS Nº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OLIVOS Nº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OLIVOS Nº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 HIGUERAS Nº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 LUCE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IO LUCE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 LAGU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CARME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AIZ DE LA V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OLIVOS Nº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MARIA DEL CARMEN Nº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MARIA DEL CARMEN Nº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 SANTA URSULA Nº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/ GALIANA Nº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JESUITAS Nº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32:00Z</dcterms:created>
  <dc:creator>ID</dc:creator>
  <dc:description/>
  <cp:keywords/>
  <dc:language>en-US</dc:language>
  <cp:lastModifiedBy>ID</cp:lastModifiedBy>
  <cp:lastPrinted>2007-07-12T10:32:00Z</cp:lastPrinted>
  <dcterms:modified xsi:type="dcterms:W3CDTF">2007-07-12T08:33:00Z</dcterms:modified>
  <cp:revision>3</cp:revision>
  <dc:subject/>
  <dc:title>parada</dc:title>
</cp:coreProperties>
</file>